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iális érterületek vérkeringése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íz, CO2 és O2 gyorsan áthalad a vér-agy gát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ízoldékony anyagok átjutását a vér-agy g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korlátozza számottevô mérték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-agy gát megakadályozza a különbö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urotranszmitterek szisztémás keringésbe jutásá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lükóznál nagyobb molekulasúlyú anyagok szabad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zlekednek a vér és a liquor cerebrospinalis közöt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nroe-Kelly-elv értelmében a koponyaľrben a vé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s a liquor együttes térfogata csak igen szľ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tományon belül változha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oponyaľr térfogata állandó, és mind a liquor, mi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gyszövet gyakorlatilag összenyomhatatlan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ushing-reflex során az agyi nyomásfokozód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vetkeztében nô a szisztémás vérnyomá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gátló központ gátlása miatt nô a szív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s fokozódik a légzésszá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vetkezô kérdésnél válaszoljon az alábbi kulcs alapjá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ha az 1., 2. és 3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ha az 1. és a 3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ha a 2. és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ha a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ha valamennyi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sodilatatiót okoz az agyi erekbe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pCO2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 pO2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H+-koncentráció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z intracranialis nyomás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zulinhiányos állapotban különösen az agyi neuron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agcseréje károsod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gy számára a legfontosabb energiaforrás a glukó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obb kamrai subendocardium a szívinfarctus leggyakori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ôfordulási hely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zen a területen a systole alatt gyakorlatilag nin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átáraml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a tejsav, mind a pCO2 növekedése a coronari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latatióját idézi el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oretikusan a coronariákba fecskendezett ciani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onariakeringés jelentôs fokozódását idézi el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vetkezô kérdésnél válaszoljon az alábbi kulcs alapjá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ha az 1., 2. és 3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ha az 1. és a 3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ha a 2. és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ha a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ha valamennyi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ronariák vérátáramlását jelentôsen fokozza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pCO2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nitrátvegyület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tejsa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hypoglycaem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ngina pectorisra jellemzô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szívizomsejtek hypoxiájának következményeképp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alakuló, heves, hirtelen jelentkezô fájdal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gyakran szívinfarctus kialakulásának elôjeleké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lentke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nitroglicerin a fájdalom azonnali oldódását okozz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coronariakeringés javítása ál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leggyakrabban fizikai megterhelés vagy nagyob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mócionális megrázkódtatás következtében jelentke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rta stenosisban szenvedô betegek különösen hajlamos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izom-ischaemiár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dális szövethez futó vagusrostok ingerlése tágítja a coronariák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direct bilirubin könnyedén átjut a vér-agy gáto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ülönbözô anyagok agyszövetbe való bejutási sebessé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dítottan arányos vízoldékonyságukk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rtériás nyomás esése következtében a májparenchy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ellátása csökk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ájhoz futó diffúz cholinerg idegek aktivitás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vetkeztében a v. portae intrahepaticus ágai összehúzód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xonreflex kialakulásában a substance P fontos szerep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tsz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ntidromos vezetésnek nincs fiziológiás jelentôsé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beri szervezet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vesztéses shock kialakulása során a lactacido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fejlôdése fenyeg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övetek vérátáramlása olyan súlyos mértékben roml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i az anaerob glycolysis fokozódásához vez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vetkezô kérdésnél válaszoljon az alábbi kulcs alapján:</w:t>
      </w:r>
    </w:p>
    <w:p>
      <w:pPr>
        <w:pStyle w:val="Normal"/>
        <w:rPr/>
      </w:pPr>
      <w:r>
        <w:rPr>
          <w:rFonts w:cs="Courier New" w:ascii="Courier New" w:hAnsi="Courier New"/>
        </w:rPr>
        <w:t>A. ha az 1., 2. és 3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ha az 1. és a 3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ha a 2. és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ha a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ha valamennyi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enírozott izomba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. nô a mľködô mitochondriumok szá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 csökken az oxidatív anyagcserében részt vevô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zimek mennyi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. a vérátáramlás fokozódása nagyobb fokú, mint n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renírozott izom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. csökken az oxigénextracti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ľködô izomban fokozódik a vérátáramlá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z aktív izomban nô a szöveti pCO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vetkezô kérdésnél válaszoljon az alábbi kulcs alapjá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ha az 1., 2. és 3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ha az 1. és a 3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ha a 2. és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ha a 4.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ha valamennyi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ľködô izomban vasodilatatiót okoz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pCO2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 pO2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hômérséklet emel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H+ - koncentráció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8:12:00Z</dcterms:created>
  <dc:creator>Daimler-Benz AG</dc:creator>
  <dc:description/>
  <cp:keywords/>
  <dc:language>en-US</dc:language>
  <cp:lastModifiedBy>115rum</cp:lastModifiedBy>
  <dcterms:modified xsi:type="dcterms:W3CDTF">2004-12-18T18:37:00Z</dcterms:modified>
  <cp:revision>12</cp:revision>
  <dc:subject/>
  <dc:title>Speciális érterületek vérkeringése</dc:title>
</cp:coreProperties>
</file>